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320614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3307854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